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ЕРЕЗОВС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ГО РАЙОНА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Очередной тридцать второй сесси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2.02.2018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№_</w:t>
      </w:r>
      <w:r>
        <w:rPr>
          <w:rFonts w:cs="Times New Roman" w:ascii="Times New Roman" w:hAnsi="Times New Roman"/>
          <w:sz w:val="28"/>
          <w:szCs w:val="28"/>
          <w:u w:val="single"/>
        </w:rPr>
        <w:t>7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.Железнодорожный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Березовского сельсовета Новосибирского района Новосибирской области от 30.08.2017 №1 «Об утверждении Положения о порядке предоставления жилых помещений муниципального специализированного жилищного фонда и порядке отнесения граждан к категориям, которым предоставляются муниципальные служебные жилые помещения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Правительства Российской Федерации от 26.01.2006 г.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Березовского сельсовета Новосибир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ерез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го района Новосибирской област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 В решение Совета депутатов Березовского сельсовета Новосибирского района Новосибирской области от 30.08.2017 №1 «Об утверждении Положения о порядке предоставления жилых помещений муниципального специализированного жилищного фонда и порядке отнесения граждан к категориям, которым предоставляются муниципальные служебные жилые помещения»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В пунктах 2.1.2, 2.2.16, 3.4.6, 4.2.1. «фразу глава администрации» заменить фразой «Березовского сельсовет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править настоящее решение Главе Березовского сельсовета Новосибирского района Новосибирской области для подписания и обнародования путем размещения полного текста на срок не менее 30 дней на информационном стенде в администрации Березовского сельсовета Новосибирского района Новосибирской области и на официальном сайте Березовского сельсовета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admbernr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законную силу по истечении 30 дней после размещения на информационном стенде в администрации Березовского сельсовета Новосибирского района Новосибирской област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резовского сельсовет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                            В.В. Кузьмичё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зовского сельсовета Новосибирского района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Т.Н. Варени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90" w:leader="none"/>
      </w:tabs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ern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08:00Z</dcterms:created>
  <dc:creator>User</dc:creator>
  <dc:description/>
  <cp:keywords/>
  <dc:language>en-US</dc:language>
  <cp:lastModifiedBy>Потехина</cp:lastModifiedBy>
  <cp:lastPrinted>2017-08-14T18:32:00Z</cp:lastPrinted>
  <dcterms:modified xsi:type="dcterms:W3CDTF">2018-02-21T04:26:00Z</dcterms:modified>
  <cp:revision>4</cp:revision>
  <dc:subject/>
  <dc:title/>
</cp:coreProperties>
</file>