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РЕЗ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й пятьдесят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1.2019 г.                             </w:t>
      </w:r>
      <w:r>
        <w:rPr>
          <w:szCs w:val="28"/>
        </w:rPr>
        <w:t xml:space="preserve">п.Железнодорожный                                                     </w:t>
      </w:r>
      <w:r>
        <w:rPr>
          <w:sz w:val="28"/>
          <w:szCs w:val="28"/>
        </w:rPr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налоговых ставок, льгот,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роков уплаты земельного налога в 2020 году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Берез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главой 31 Налогового кодека Российской Федерации, с Федеральным законом  от 6 октября 2003 года № 131- ФЗ «Об общих принципах организации местного самоуправления в Российской Федерации», руководствуясь Уставом Березовского сельсовета Новосибирского района Новосибирской области, Совет депутатов Березовского сельсовета 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   Установить с 01.01.2020 года  следующие сроки и порядок уплаты земельного налога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</w:rPr>
        <w:t xml:space="preserve">Налогоплательщики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</w:rPr>
        <w:t>организации   уплачивают земельный налог  за 2020 год по истечении налогового периода в сроки, установленные ст.397 Налогов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тановить налоговые ставки в следующих размера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,3 процента в отношении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а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base.garant.ru/71732780/5ac206a89ea76855804609cd950fcaf7/" \l "block_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9 июля 2017 года N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главе Березовского сельсовета для подписания и опубликования в газете «Приобская правда» и на официальном сайте </w:t>
      </w:r>
      <w:r>
        <w:rPr>
          <w:sz w:val="28"/>
          <w:szCs w:val="28"/>
          <w:lang w:val="en-US"/>
        </w:rPr>
        <w:t>ad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6"/>
        </w:rPr>
        <w:t xml:space="preserve">Решение вступает в силу с 01.01.2020 года, но не ранее чем по истечении одного месяца со дня его официального опубликования. 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После опубликования направить настоящее решение в Межрайонную ИФНС №15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онтроль за исполнением решения возложить на председателя постоя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бюджетной, налоговой политике, землепользованию, экологии –</w:t>
      </w:r>
    </w:p>
    <w:p>
      <w:pPr>
        <w:pStyle w:val="Normal"/>
        <w:jc w:val="both"/>
        <w:rPr/>
      </w:pPr>
      <w:r>
        <w:rPr>
          <w:sz w:val="28"/>
          <w:szCs w:val="28"/>
        </w:rPr>
        <w:t>Саломатова Александра Серг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 сель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                       Н.Г. Роман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овета Новосибирского райо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Т.Н. Вар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00"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16:00Z</dcterms:created>
  <dc:creator>Admin</dc:creator>
  <dc:description/>
  <cp:keywords/>
  <dc:language>en-US</dc:language>
  <cp:lastModifiedBy>user</cp:lastModifiedBy>
  <cp:lastPrinted>2018-11-28T14:49:00Z</cp:lastPrinted>
  <dcterms:modified xsi:type="dcterms:W3CDTF">2019-11-13T07:14:00Z</dcterms:modified>
  <cp:revision>4</cp:revision>
  <dc:subject/>
  <dc:title>проект</dc:title>
</cp:coreProperties>
</file>